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istA Patch Display                                                   Page: 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un Date: DEC 01, 2015                      Designation: PSS*1*195  TEST v5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ckage : PHARMACY DATA MANAGEMENT          Priority   : MANDATO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ersion : 1                                 Status     : UNDER DEVELOP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ssociated patches: (v)PSS*1*147   &lt;&lt;= must be installed BEFORE `PSS*1*195'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  <w:r>
        <w:rPr>
          <w:rFonts w:cs="r_ansi" w:ascii="r_ansi" w:hAnsi="r_ansi"/>
          <w:sz w:val="20"/>
          <w:szCs w:val="20"/>
        </w:rPr>
        <w:t>(v)PSS*1*170   &lt;&lt;= must be installed BEFORE `PSS*1*195'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  <w:r>
        <w:rPr>
          <w:rFonts w:cs="r_ansi" w:ascii="r_ansi" w:hAnsi="r_ansi"/>
          <w:sz w:val="20"/>
          <w:szCs w:val="20"/>
        </w:rPr>
        <w:t>(v)PSS*1*173   &lt;&lt;= must be installed BEFORE `PSS*1*195'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ubject:  PPS-NATIONAL (PPS-N) 3.0 - REPLACE NATIONAL DRUG FILE MANAGEMENT SYS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ategory:  ROUTI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>ENHANCE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>DATA DICTIONA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escrip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is patch will install additional VistA code and menu options tha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ill be used to replace the current National Drug File Manage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ystem (NDFMS) monthly update functionality via the FORUM patch proces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is patch is being released in conjunction with National Drug Fil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(NDF) patch PSN*4.0*396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ch PSS*1*195 will provide the following enhancement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. The Lookup into Dispense Drug File [PSS LOOK] option has been edi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to include Hazardous Waste fields from VA PRODUCT file (#50.68)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These fields are added as part of PSN*4*396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The following is an example of these fields and they will be display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after the CS Federal Schedule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>Hazardous to Handle: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>Hazardous to Dispose: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</w:t>
      </w:r>
      <w:r>
        <w:rPr>
          <w:rFonts w:cs="r_ansi" w:ascii="r_ansi" w:hAnsi="r_ansi"/>
          <w:sz w:val="20"/>
          <w:szCs w:val="20"/>
        </w:rPr>
        <w:t>Primary EPA Code: P00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</w:t>
      </w:r>
      <w:r>
        <w:rPr>
          <w:rFonts w:cs="r_ansi" w:ascii="r_ansi" w:hAnsi="r_ansi"/>
          <w:sz w:val="20"/>
          <w:szCs w:val="20"/>
        </w:rPr>
        <w:t>Waste Sort Code: PBKC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</w:t>
      </w:r>
      <w:r>
        <w:rPr>
          <w:rFonts w:cs="r_ansi" w:ascii="r_ansi" w:hAnsi="r_ansi"/>
          <w:sz w:val="20"/>
          <w:szCs w:val="20"/>
        </w:rPr>
        <w:t>DOT Shipping Name: Toxic Liquids, Organic, n.o.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The Primary EPA Code, Waste Sort Code and DOT Shipping Name field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will not be displayed when the Hazardous to Dispose field is defined a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NO or when they do not have a value defin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2. The Lookup Dosing Check Info for Drug [PSS DRUG DOSING LOOKUP] op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has been modified to include Clinical Effects of the Drug fields fro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VA PRODUCT file (#50.68).  These fields are added as part of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PSN*4*396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The CLINICAL EFFECTS DURATION fields define the time frame tha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expired and discontinued orders are omitted from Medication Ord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Check Application (MOCHA) enhanced order checking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The following example shows that an expired or discontinued order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for the drug will be omitted from order checks for Inpati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edications but has a duration of 120 days before the drug is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longer included in order checking for Outpatient Pharmacy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>CLINICAL EFFECT DURATION: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INPATIENT DURATION LIMIT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</w:t>
      </w:r>
      <w:r>
        <w:rPr>
          <w:rFonts w:cs="r_ansi" w:ascii="r_ansi" w:hAnsi="r_ansi"/>
          <w:sz w:val="20"/>
          <w:szCs w:val="20"/>
        </w:rPr>
        <w:t>OMIT EXP/DC ORDER CHECK: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OUTPATIENT DURATION LIMIT: 120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</w:t>
      </w:r>
      <w:r>
        <w:rPr>
          <w:rFonts w:cs="r_ansi" w:ascii="r_ansi" w:hAnsi="r_ansi"/>
          <w:sz w:val="20"/>
          <w:szCs w:val="20"/>
        </w:rPr>
        <w:t>OMIT EXP/DC ORDER CHECK: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If the drug is excluded for both Inpatient Medications and Outpatient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Pharmacy, the display will be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>CLINICAL EFFECT DURATION: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BOTH INPATIENT AND OUTPATIENT DURATION LIMIT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</w:t>
      </w:r>
      <w:r>
        <w:rPr>
          <w:rFonts w:cs="r_ansi" w:ascii="r_ansi" w:hAnsi="r_ansi"/>
          <w:sz w:val="20"/>
          <w:szCs w:val="20"/>
        </w:rPr>
        <w:t>OMIT EXP/DC ORDER CHECK: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The following is an example where only Outpatient Pharmacy has a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defined duration.  Order checking will occur for 15 days after it i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expired or discontinued.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>CLINICAL EFFECT DURATION: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OUTPATIENT DURATION LIMIT: 15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>OMIT EXP/DC ORDER CHECK: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If a CLINICAL EFFECT DURATION is not defined or is defined as NO,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display will be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>CLINICAL EFFECT DURATION: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es &amp; Field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E# File Name (Number)  Field Name (Number)          New/Modified/Dele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  ----------------------       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rm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ail Group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ail Group Name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---------------          --------------------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tions Associated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ption Name                  Type       Ac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--                  ----       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otocol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otocol Name    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-------------                            --------------------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N/A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curity Key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ecurity Key Nam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mplate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emplate Name     Type        File Name (Number)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----     ----        ------------------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dditional Inform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ew Service Requests (NSRs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-------------------------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ient Safety Issues (PSIs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medy Ticket(s) &amp; Overvi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re are no Remedy tickets associated with this patch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ssociated Change Requests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st Site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B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cumentation Retrieval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documentation is available on the ANONYMOUS.SOFTWARE directory at o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f the following Office of Information (OI) Field Office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Alban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Hin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Salt Lake City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ites may retrieve documentation in one of the following way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(1) The preferred method is to File Transfer Protocol (FTP) the files fro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download.vista.domain.ext, which will transmit the files from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first available FTP server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(2) Sites may also elect to retrieve documentation directly from 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specific server as follow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Albany              ftp.ftpserver.domain.ex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Hines               ftp.ftpserve.domain.ex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Salt Lake City      ftp.ftpsrv.domain.ext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documentation distribution include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            </w:t>
      </w:r>
      <w:r>
        <w:rPr>
          <w:rFonts w:cs="r_ansi" w:ascii="r_ansi" w:hAnsi="r_ansi"/>
          <w:sz w:val="20"/>
          <w:szCs w:val="20"/>
        </w:rPr>
        <w:t>Retrieva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e Name               DESCRIPTION                                Forma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SS_1_TM_R0195.PDF PDM  Technical Manual                          (binary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SS_1_P195_TM_CP.PDF    PDM Technical Manual Change Pages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SS_1_P195_UM_CP.PDF    Pharmacy Data Management User Manual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(3) Documentation can also be retrieved from the VistA Documenta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Library (VDL) on the Internet at the following addres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http://www.domain/vdl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e-Installation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lease note that this patch is released in conjunction with PSN*4*396 and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y should be installed together. This patch should be installed durin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n-peak requirement hour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stall Time - less than 5 minut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stallation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lease note that this patch is released in conjunction with PSN*4*396 and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hould be installed together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is patch is exported as PSS_1_195.KI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This patch should be loaded during non-peak hours to minimize disrup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to users.  Users may be on the system during installation. Installa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will take less than 5 minut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1. From the     el Installation and Distribution System Menu, select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Installation menu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2. From this menu, you may elect to use the following options (whe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prompted for INSTALL NAME, enter PSS*1.0*195)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a.  Backup a Transport Globa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b.  Compare Transport Global to Current Syste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c.  Verify Checksums in Transport Global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3. Use the Install Package(s) options and select the package PSS*1.0*195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4. When prompted 'Want KIDS to INHIBIT LOGONS during install? YES//'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respond "NO"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5. When prompted 'Want to DISABLE Scheduled Options, Menu Options and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Protocols? YES//', respond "NO"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ost-Installation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Inform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second line of each of these routines now looks like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;;1.0;PHARMACY DATA MANAGEMENT;**[Patch List]**;9/30/97;Build 7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checksums below are new checksums, an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an be checked with CHECK1^XTSUMBL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PSSDRDO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  B6056930  **195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PSSDRDO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B158735065   After:B159075215  **160,173,195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PSSLOOK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85846814   After:B120163761  **3,7,15,16,20,24,29,38,68,61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87,90,127,147,170,195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list of preceding patches: 170, 17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User Information: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Entered By  :   </w:t>
        <w:tab/>
        <w:tab/>
        <w:tab/>
        <w:t xml:space="preserve">   Date Entered  :   JUN 21,2015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Completed By:                        Date Completed: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Released By :                        Date Released :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spacing w:before="0" w:after="20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PATCH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20:33:00Z</dcterms:created>
  <dc:creator>Department of Veterans Affairs</dc:creator>
  <dc:description/>
  <cp:keywords/>
  <dc:language>en-US</dc:language>
  <cp:lastModifiedBy>Department of Veterans Affairs</cp:lastModifiedBy>
  <dcterms:modified xsi:type="dcterms:W3CDTF">2015-12-09T18:26:00Z</dcterms:modified>
  <cp:revision>3</cp:revision>
  <dc:subject/>
  <dc:title/>
</cp:coreProperties>
</file>